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Selon le règlement et la charte des examens nationaux, quelles règles le président et son jury doivent ils respecter lors de la délibération ? (3 pts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résident du jury fait respecter l'esprit des textes de la commission technique,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out membre du jury est tenu à l'obligation de réserve vis-à-vis de toute personne n'ayant pas participé à cette délibération,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épreuve non présentée par un candidat est notée NP et élimine le candidat ipso facto,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épreuve non faite (non réalisée jusqu'à son terme) est notée NF et entraîne la note zéro,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décisions concernant les candidats sont prises à la majorité simple des membres du jury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pendant lorsqu'une note a été donnée par un jury d'atelier dans le respect des critères d'évaluation préalablement définis en commun, celui-ci peut exercer son veto à toute modification de la note,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e partage des voix, celle du président du jury est prépondérante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7:00Z</dcterms:created>
  <dc:creator> Jean-Pierre VIGNOCCHI</dc:creator>
  <dc:description/>
  <cp:keywords/>
  <dc:language>en-US</dc:language>
  <cp:lastModifiedBy> Daniel Huron</cp:lastModifiedBy>
  <cp:lastPrinted>2009-05-15T22:22:00Z</cp:lastPrinted>
  <dcterms:modified xsi:type="dcterms:W3CDTF">2013-02-21T07:31:00Z</dcterms:modified>
  <cp:revision>3</cp:revision>
  <dc:subject>Examen théorique MF2</dc:subject>
  <dc:title>Epreuve "Cadre réglementaire"</dc:title>
</cp:coreProperties>
</file>